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24.06.2022 года                                                                                                               № 1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1 года № 8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 2022 год»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5 декабря 2021 года № 80 «О бюджете Адагумского сельского поселения Крымского района на 2022 год» следующие измене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1.1.В  пункте 1.1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2"/>
          <w:szCs w:val="22"/>
        </w:rPr>
        <w:t>-после слов «общий объем доходов в сумме» слова «35206,5 тыс.руб.» заменить словами        «37079,0тыс.руб.»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2. В пункте 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ле слов  «общий объем расходов в сумме» слова «36529,2 тыс.руб.» заменить словами «38401,7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1 «Поступление доходов бюджета Адагумского сельского поселения Крымского района на 2022 год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2 «Безвозмездные поступления из краевого и  районного бюджета в 2022 году» изложить в новой редакции согласно приложения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3 «Распределение расходов бюджета по разделам и подразделам   классификации расходов бюджетов на 2022 год» изложить в редакции согласно приложения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4 «Ведомственная структура расходов бюджета Адагумского сельского поселения на 2022 год» изложить в редакции согласно приложения 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5 «Источники внутреннего финансирования дефицита бюджета Адагумского сельского поселения в 2022 году» изложить в редакции согласно приложения 5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7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36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17:00Z</dcterms:created>
  <dc:creator>1</dc:creator>
  <dc:description/>
  <cp:keywords/>
  <dc:language>en-US</dc:language>
  <cp:lastModifiedBy>Пользователь</cp:lastModifiedBy>
  <cp:lastPrinted>2022-06-24T10:16:00Z</cp:lastPrinted>
  <dcterms:modified xsi:type="dcterms:W3CDTF">2022-06-24T07:17:00Z</dcterms:modified>
  <cp:revision>2</cp:revision>
  <dc:subject/>
  <dc:title>КОПИЯ</dc:title>
</cp:coreProperties>
</file>